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приказ Федерального казенного учреждения «Центр по обеспечению деятельности Казначейства России» от 16 января 2018 г. № 3 «Об утверждении Плана мероприятий противодействия коррупции Федерального казенного учреждения «Центр по обеспечению деятельности Казначейства России» на 2018-2019 годы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о служебной необходимостью п р и к а з ы в а 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сти в приказ Федерального казенного учреждения «Центр по обеспечению деятельности Казначейства России» от  16 января 2018 г. № 3 «Об утверждении Плана мероприятий противодействия коррупции Федерального казенного учреждения «Центр по обеспечению деятельности Казначейства России» на 2018-2019 годы» (далее – Приказ) следующее измен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ложить пункт 2 Приказа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Возложить функции по реализации мероприятий, предусмотренных Планом ФКУ «ЦОКР» на следующих работник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втушенко Е.С. – заместителя директо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понову Н.А. – заместителя директо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ванова С.В. – заместителя директо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леву Г.И. – заместителя директо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унтяну А.В. – заместителя директо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гданову Н.А. – главного бухгалте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зкую Н.А. – главного инженера.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иректор                      </w:t>
        <w:tab/>
        <w:t xml:space="preserve">   </w:t>
        <w:tab/>
        <w:tab/>
        <w:t xml:space="preserve">                                                           А.С. Уша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680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38:00Z</dcterms:created>
  <dc:creator>obch4</dc:creator>
  <dc:description/>
  <dc:language>en-US</dc:language>
  <cp:lastModifiedBy>Алибекова Анжелика Костиковна</cp:lastModifiedBy>
  <cp:lastPrinted>2019-04-22T10:41:00Z</cp:lastPrinted>
  <dcterms:modified xsi:type="dcterms:W3CDTF">2019-04-29T07:38:00Z</dcterms:modified>
  <cp:revision>2</cp:revision>
  <dc:subject/>
  <dc:title>Ф Е Д Е Р А Л Ь Н О Е      К А З Н А Ч Е Й С Т В О</dc:title>
</cp:coreProperties>
</file>